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4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A munkavégzés tárgyi feltételei, időszakos biztonsági felülvizsgálat, soron kívüli felülvizsgá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/>
      </w:pPr>
      <w:r>
        <w:rPr/>
        <w:t>A Mvt a munkahelyek, munkaeszközök vonatkozásában azt a követelményt állítja, hogy azoknak az üzemeltetés teljes időszakában az egészséget nem veszélyeztető, biztonságos, jól karbantartott állapotban kell lenniük és mindenkor legalább az üzembe helyezéskor érvényes előírásoknak kell megfelelniü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firstLine="705"/>
        <w:jc w:val="both"/>
        <w:rPr>
          <w:u w:val="none"/>
        </w:rPr>
      </w:pPr>
      <w:r>
        <w:rPr>
          <w:u w:val="none"/>
        </w:rPr>
        <w:t>Tárgyi feltételek (általános követelmények)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gfelelő mennyiségű ivóvíz bizto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eszély jellegétől függő biztonsági és egészségvédelmi jelzések elhel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Öltözködési, egészségügyi pihenési és melegedési lehetőség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nkahelyi rend, tisztaság, szennyező anyagok hulladék kezelése, veszélyhez és létszámhoz igazodó jelző és riasztó berendezés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zgásté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- vagy leesési veszély esetén a munkavállalók és a munkavégzés hatókörében tartózkodók védelm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nkaállás kialakítása, elhelyezése, rögzítése, a munkavégzés jellegének és az igénybevételnek megfelelő mód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roló helyek, anyagtárolás megfelelőség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ergiára, közműhálózat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nkahelyek megfelelő megvilág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, rezgés, sugárzások, alacsony vagy magas légköri nyomás károsító hatásának megelő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égállapotok, klímaviszonyok biztosítása, a védekezés megold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abadtéri munkahelyeken az időjárás elleni védel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nkahelyek kialakítása, közlekedési útvonalak bizto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lakok, tetővilágítás, szellőző berendezés kialakítása, működte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ngő ajtók, lengő kapuk átlátszó anyagból készítése vagy szemmagasságban átlátszó betéttel ellá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tlátszó felületek megkülönböztető jel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nkahely padozatának egyenletessége, csúszás, botlás, billenés és a munkavégzés jellegének megfelelő kialakítás, tisztíthatósá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lekedési utak szélessége, magasság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rműforgalom és gyalogos forgalom elválasztása, utak jelöl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áratok, vészkijáratok, menekülési útvonalak, munkahely biztonságos elhagyására vonatkozó követelmény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 dohányzók védelm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Üzemeltetési dokumentáció, mint a munkaeszköz (gép) állandó tartozéka a biztonságos munkavégzés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Időszakos biztonsági felülvizsgálat  (Mvt 23. §)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iztonságos műszaki állapot megőrzése érdekében időszakos biztonsági felülvizsgálat alá kell vonni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veszélyes technológiát, veszélyes munkaeszközt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zt a munkaeszközt, melynek felülvizsgálatát jogszabály, szabvány, vagy a rendeltetésszerű és biztonságos üzemeltetésre, használatra vonatkozó dokumentáció előírja.</w:t>
      </w:r>
    </w:p>
    <w:p>
      <w:pPr>
        <w:pStyle w:val="Normal"/>
        <w:numPr>
          <w:ilvl w:val="0"/>
          <w:numId w:val="2"/>
        </w:numPr>
        <w:rPr/>
      </w:pPr>
      <w:r>
        <w:rPr/>
        <w:t>Vizsgálat végzésére jogosult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Szakirányú képzettséggel és munkavédelmi szakképzettséggel rendelkező személy (munkabiztonsági szaktevékenység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Külön jogszabályban feljogosított személy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Akkreditált laboratórium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Veszélyes technológia esetén szakirányú munkabiztonsági szakértői engedéllyel rendelkező személy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Vizsgálat időszakai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Legalább 5 évente meg kell ismételni, ha a felülvizsgálat időszakára vonatkozóan nincs ennél rövidebb időtartamú előírás,</w:t>
      </w:r>
    </w:p>
    <w:p>
      <w:pPr>
        <w:pStyle w:val="TextBodyIndent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  <w:tab/>
        <w:tab/>
        <w:t>ha van, akkor az előírt gyakoriság szerint.</w:t>
      </w:r>
    </w:p>
    <w:p>
      <w:pPr>
        <w:pStyle w:val="Normal"/>
        <w:numPr>
          <w:ilvl w:val="0"/>
          <w:numId w:val="4"/>
        </w:numPr>
        <w:rPr/>
      </w:pPr>
      <w:r>
        <w:rPr/>
        <w:t>Tartalmi vonatkozásai</w:t>
      </w:r>
    </w:p>
    <w:p>
      <w:pPr>
        <w:pStyle w:val="Normal"/>
        <w:ind w:left="1416" w:hanging="0"/>
        <w:jc w:val="both"/>
        <w:rPr/>
      </w:pPr>
      <w:r>
        <w:rPr/>
        <w:t>Nincs kötelező meghatározás, de az üzembe helyezésre leírtak érvényesek itt is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Soron kívüli biztonsági felülvizsgálat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munkáltató köteles a munkahely, egyéni védőeszköz, munkaeszköz, technológia soron kívüli felülvizsgálatára (megfelelőségének vizsgálata), ha az a </w:t>
      </w:r>
      <w:r>
        <w:rPr>
          <w:b/>
        </w:rPr>
        <w:t>rendeltetésszerű alkalmazás során közvetlenül veszélyeztette</w:t>
      </w:r>
      <w:r>
        <w:rPr/>
        <w:t xml:space="preserve"> a munkavállaló egészségét és biztonságát</w:t>
      </w:r>
      <w:r>
        <w:rPr>
          <w:b/>
        </w:rPr>
        <w:t>, vagy ezzel összefüggésben munkabaleset következett b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izsgálat célja a veszélyeztetés okának kiderítése és megszüntet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vetelmények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A vizsgálat elvégzéséig a használatot (további üzemelést) meg kell tiltani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A felülvizsgálat munkabiztonsági szaktevékenységnek minősül.</w:t>
      </w:r>
    </w:p>
    <w:p>
      <w:pPr>
        <w:pStyle w:val="Normal"/>
        <w:ind w:left="70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4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6:38:00Z</dcterms:created>
  <dc:creator/>
  <dc:description/>
  <dc:language>en-US</dc:language>
  <cp:lastModifiedBy>Anonymous</cp:lastModifiedBy>
  <dcterms:modified xsi:type="dcterms:W3CDTF">2007-07-20T17:17:00Z</dcterms:modified>
  <cp:revision>4</cp:revision>
  <dc:subject/>
  <dc:title/>
</cp:coreProperties>
</file>